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jpeg-turbo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text in tha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notices from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Based on GIFENCODE by David Rowley &lt;mgardi@watdscu.waterloo.edu&gt;. Lempel-Ziv compression based on "compress" by Spencer W. Thoma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in that file, then you can simply add a notice stating that you modified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ger Le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mitry Marak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x Turb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lf Eike B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e E. Domenich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imitri John Led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2015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OU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lex Neu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lt;ossman@cendio.se&gt; for Cendio AB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si, edi sar esi, 31 ; temp3 = temp &gt;&gt; (CHAR_BIT * sizeof(int) - 1); xor edi, esi ; temp ^= temp3; sub edi, esi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dx, ecx sar edx, 31 ; temp3 = temp &gt;&gt; (CHAR_BIT * sizeof(int) - 1); xor ecx, edx ; temp ^= temp3; sub ecx, edx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t;YEAR\&gt; \&lt;AUTHO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Viktor Szathmá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3,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2014-2015,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2014-2015,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2016-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eu Darbois. All Rights Reserved. Authors: Teodora Novkovic (teodora.novkovic@imgtec.com) Darko Laus (darko.laus@imgtec.com)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 Authors: ZhuChen &lt;zhuchen@loongson.cn&gt; SunZhangzhi &lt;sunzhangzhi-cq@loongson.cn&gt; CaiWanwei &lt;caiwanwei@loongson.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 Authors: ZhuChen &lt;zhuchen@loongson.cn&gt; CaiWanwei &lt;caiwanwei@loongson.cn&gt; SunZhangzhi &lt;sunzhangzhi-cq@loongson.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y Fo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 All Rights Reserved. Authors: Teodora Novkovic &lt;teodora.novkovic@imgtec.com&gt; Darko Laus &lt;darko.lau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All Rights Reserved. Author: Ragesh Radhakrishnan &lt;ragesh.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5-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 R. Comma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 All Rights Reserved. Author: Siarhei Siamashka &lt;siarhei.siamashk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reg Valure Natural Docs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Thomas G. Lane, Todd New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09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2017 by Guido Vollbeding.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Bill Allombert,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7 by Guido Vollbeding. libjpeg-turbo Modifications: Modified 2011 by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The libjpeg-turbo Project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08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3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9 by Bill Allombert,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H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_SHOR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Emulating The Independent JPEG Group's software, version %s\n\n", JVERSION); printed_version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respective owners. You are granted full redistribution and publication rights on these images provid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J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46</vt:lpwstr>
  </property>
</Properties>
</file>